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Приложение № 7 к  протоколу </w:t>
        <w:br/>
        <w:t>НТКМетр № 38-2013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о состоянии выполнения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TextBodyIndent"/>
        <w:ind w:left="0" w:hanging="0"/>
        <w:jc w:val="center"/>
        <w:rPr/>
      </w:pPr>
      <w:r>
        <w:rPr>
          <w:rFonts w:eastAsia="Arial"/>
        </w:rPr>
        <w:t xml:space="preserve"> </w:t>
      </w:r>
      <w:r>
        <w:rPr/>
        <w:t>(составлена по данным Федеральному агентству по техническому регулированию и метрологии Российской Федерации и Минэкономразвития Украины)</w:t>
      </w:r>
    </w:p>
    <w:p>
      <w:pPr>
        <w:pStyle w:val="TextBodyIndent"/>
        <w:ind w:left="0" w:hanging="0"/>
        <w:jc w:val="center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/>
        <w:t>«Программа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 (далее «Программа») принята на 43 заседании МГС (протокол МГС № 43-2013, п. 26).</w:t>
      </w:r>
    </w:p>
    <w:p>
      <w:pPr>
        <w:pStyle w:val="TextBodyIndent"/>
        <w:ind w:left="0" w:hanging="0"/>
        <w:jc w:val="both"/>
        <w:rPr/>
      </w:pPr>
      <w:r>
        <w:rPr/>
        <w:tab/>
        <w:t>В этом же пункте протокола выражено обращение к Росстандарту и Минэкономразвития Украины с просьбой организовать выполнение принятой Программы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реализации в текущем году Плана мероприятий по выполнению решений 43-го заседания МГС Росстандартом сформированы проекты таблиц СТД СНГ на электронных носителях по 18 темам Программы, начало выполнения которых определено 2013 годом (Перечень проектов приведен в нижеследующей таблице). Сформированные проекты 15 августа 2013 г. размещены в АИС МГС на рассмотрение, голосование и представление в МГС для принятия. В соответствии с установленными в АИС МГС правилами, определены сроки этапов прохождения рассматриваемых проектов в АИС МГС: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дготовка первой редакции проекта и рассылка на отзыв национальным органам: плановый срок – сентябрь 2013г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2. Подготовка окончательной редакции проекта и рассылка национальным органам: плановый срок – март 2014 г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правление проекта документа в Бюро по стандартам на принятие: плановый срок – май 2014 г. (этот срок ориентирован на предполагаемую дату проведения 45 заседания МГС)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Украиной выполнены работы по заданиям 2.1.19, 3.1.20 – 3.1.22 Программы – разработанные ССД утверждены Министерством экономического развития и торговли Украины. Проводятся работы по представлению этих документов в МТК 180.</w:t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ЕКТОВ ТАБЛИЦ ССД СНГ, ПРЕДЛАГАЕМЫХ РОССИЕЙ В 2013 ГОДУ НА РАССМОТРЕНИЕ И СОГЛАСОВАНИЕ СОГЛАСНО ПРИНЯТОЙ НА 43-м ЗАСЕДАНИИ МГС «ПРОГРАММЕ РАБОТ ПО РАЗРАБОТКЕ АТТЕСТОВАННЫХ ДАННЫХ О ФИЗИЧЕСКИХ КОНСТАНТАХ И СВОЙСТВАХ ВЕЩЕСТВ И МАТЕРИАЛОВ ПО КОНКРЕТНЫМ ТЕМАТИЧЕСКИМ НАПРАВЛЕНИЯМ НА 2013-2015 ГОДЫ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806"/>
        <w:gridCol w:w="2382"/>
        <w:gridCol w:w="7"/>
        <w:gridCol w:w="4553"/>
      </w:tblGrid>
      <w:tr>
        <w:trPr>
          <w:tblHeader w:val="true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темы по Программ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шифр темы по ПНС)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значение по реестру таблиц ССД, принятых в России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СД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</w:rPr>
              <w:t>.1.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3.10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СССД 252- 201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нергия характеристического рентгеновского излучения при переходах в электронных оболочках атомов химических элементов с атомным номером от 4 до 1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2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ССД 2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энергии связи электронов внутренних электронных уровней в атомах химических элементов с атомным номером от 3 до 9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6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ССД 271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дионуклиды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2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5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n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5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6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o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6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Zn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7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e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8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Y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11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d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11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n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13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a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13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s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139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e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1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Eu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228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h,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  <w:lang w:val="en-US"/>
              </w:rPr>
              <w:t>24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Am. </w:t>
            </w:r>
            <w:r>
              <w:rPr>
                <w:rFonts w:cs="Arial" w:ascii="Arial" w:hAnsi="Arial"/>
                <w:sz w:val="20"/>
                <w:szCs w:val="20"/>
              </w:rPr>
              <w:t>Энергия, абсолютная вероятность эмиссии гамма-излучения характеристического рентгеновского излучений и период полураспад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1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75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начения кинетической энергии оже-электронов при безызлучательных переходах в электронных оболочках атомов химических элементов с атомными номерами от 3 до 82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3.10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СССД 254- 201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ьфрам. Температурный коэффициент линейного расширения в диапазоне температур 2200...3500 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5.10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СССД 264- 201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сениды и антимониды индия и галлия. Теплопроводность, электропроводность и термо-ЭДС в твердом и жидком состояниях (300-1300К)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4.10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СССД 265- 201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мний, германий. Теплопроводность, электропроводность и термо-ЭДС в твердом и жидком состояниях (300-1800К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1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ССД 2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свинцовая пьезокерамика на основе ниабата натрия. Теплопроводность, теплоемкость и тепловой коэффициент линейного расширения в диапазоне температур 300...800 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5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3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ССД 26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итические температуры и критические давления индивидуальных вещест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6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5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ГСССД 270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для эталонных мер ТКЛР. Молибден. Температурный коэффициент линейного расширения в диапазоне температур от (-180 до 2400) град. С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7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0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74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ельная теплоемкость промышленных титановых сплавов в интервале температур (300...800) 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8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2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76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тность и термическое расширение магния и магний-свинцового эвтектического сплава в конденсированном состоянии в диапазоне температур 273,15...1100 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9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4.09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77- 20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ц монокристаллический. Компоненты тензора относительной диэлектрической проницаемости в диапазоне температур 77...373 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10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2.09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78- 2011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анат алюмоиттриевый. Относительная диэлектрическая проницаемость в диапазоне температур 77...373 К"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2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12.10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СССД 256- 201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птафторбутаноловый эфир HFE-347mcc. Плотность, энтальпия, энтропия, изобарная и изохорная теплоемкости, скорость звука в диапазоне температур 250...450 К и давлений 0,01-5,0 МПа"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3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8.10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СССД 259- 2011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ельные и ароматические углеводороды. Скорость звука в диапазоне температур от -50 до 400°С и давлений от 0,1 до 600 МПа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7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72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творимость газообразного гелия в водных солевых растворах в диапазонах температур 293...353К, давлений 0,1...100МПа и концентраций хлорида натрия 0...25 масс. процентов</w:t>
            </w:r>
          </w:p>
        </w:tc>
      </w:tr>
      <w:tr>
        <w:trPr>
          <w:trHeight w:val="2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.1.1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3.17.180-4.008.11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СССД 273- 2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розионная стойкость конструкционных углеродистых, легированных сталей и защитных покрытий (нaноквазиметаллов) в средах пивоваренного, винодельческого и спиртового производст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0"/>
        <w:szCs w:val="20"/>
      </w:rPr>
      <w:t>Приложение № 7 к протоколу НТКМетр №38-201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Приложение №     к протоколу НТКМетр №38-2013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eastAsia="Times New Roman" w:cs="Arial"/>
      <w:sz w:val="24"/>
      <w:szCs w:val="24"/>
    </w:rPr>
  </w:style>
  <w:style w:type="character" w:styleId="1">
    <w:name w:val=" Знак Знак1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52:00Z</dcterms:created>
  <dc:creator>NShmeleva</dc:creator>
  <dc:description/>
  <cp:keywords/>
  <dc:language>en-US</dc:language>
  <cp:lastModifiedBy>n.sonets +375 17 288 42 20</cp:lastModifiedBy>
  <cp:lastPrinted>2013-09-19T20:43:00Z</cp:lastPrinted>
  <dcterms:modified xsi:type="dcterms:W3CDTF">2013-10-18T03:25:00Z</dcterms:modified>
  <cp:revision>4</cp:revision>
  <dc:subject/>
  <dc:title>Приложение № 15 к  протоколу НТКМетр № 31-2010</dc:title>
</cp:coreProperties>
</file>